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 PRACOVNÍ PŘEKLAD 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NDUM O POROZUMĚNÍ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IMPLEMENTACI FINANČNÍHO MECHANISMU EH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OBDOBÍ 2014-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ez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LANDEM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HTENŠTEJNSKÝM KNÍŽECTVÍM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SKÝM KRÁLOVSTVÍ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donorské státy“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ČESKOU REPUBLIK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přijímající stát“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09" w:top="1361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ále společně označované jako „Strany“,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VZHLEDEM K TOMU, že Protokol 38c k Dohodě o EHP, začleněný do Dohody o EHP prostřednictvím Dohody mezi Evropskou unií, Islandem, Lichtenštejnským knížectvím a Norským královstvím o Finančním mechanismu EHP na období 2014-2021, zřizuje finanční mechanismus (dále jen „Finanční mechanismus EHP na období 2014-2021“), jehož prostřednictvím budou donorské státy přispívat ke snižování hospodářských a sociálních rozdílů v Evropském hospodářském prostoru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LEDEM K TOMU, že cílem Finančního mechanismu EHP na období 2014-2021 je posilovat vztahy mezi donorskými státy a přijímajícím státem ke vzájemnému prospěchu jejich obyvatel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LEDEM K TOMU, že rozhodnutím Stálého výboru státu ESVO č. 2/2016/SC z 2. června 2016 donorské státy udělily Výboru pro finanční mechanismy, založeném rozhodnutím Stálého výboru č. 4/2004/SC z 3. června 2004, mandát k řízení Finančního mechanismu EHP na období 2014-2021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VZHLEDEM K TOMU, že posílení spolupráce mezi donorskými státy a přijímajícím státem přispěje k zajištění stabilní, mírové a prosperující Evropy založené na řádné správě věcí veřejných, demokratických institucích, právním řádu, dodržování lidských práv a udržitelném rozvoji; 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VZHLEDEM K TOMU, že Strany souhlasí se zřízením rámce pro spolupráci, aby zajistily účinné provádění Finančního mechanismu EHP na období 2014-2021;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DOHODLY na následujícím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Cíle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Celkovými cíli Finančního mechanismu EHP na období 2014-2021</w:t>
      </w:r>
      <w:r>
        <w:rPr/>
        <w:t xml:space="preserve"> </w:t>
      </w:r>
      <w:r>
        <w:rPr>
          <w:sz w:val="22"/>
          <w:szCs w:val="22"/>
        </w:rPr>
        <w:t>je přispět ke snížení hospodářských a sociálních rozdílů v Evropském hospodářském prostoru a k posílení bilaterálních vztahů mezi donorskými státy a přijímajícími státy prostřednictvím finančních příspěvků v prioritních odvětvích uvedených v odstavci 2. V souladu s tím budou Strany tohoto Memoranda o porozumění usilovat vybrat k financování programy, které přispějí k dosažení těchto cílů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Finanční příspěvky budou k dispozici v následujících prioritních odvětvích: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Inovace, výzkum, vzdělávání a konkurenceschopnost;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) Sociální začleňování, zaměstnanost mladých lidí a snižování chudoby;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Životní prostředí, energetika, změna klimatu a nízkouhlíkové hospodářství;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d) Kultura, občanská společnost, řádná správa věcí veřejných a základní práva a svobody; a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) Spravedlnost a vnitřní věci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2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Právní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Toto Memorandum o porozumění bude interpretováno společně s následujícími dokumenty, které spolu s tímto Memorandem o porozumění tvoří právní rámec Finančního mechanismu EHP na období 2014-2021: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Protokol 38c k Dohodě o EHP o Finančním mechanismu EHP na období 2014-2021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bookmarkStart w:id="0" w:name="OLE_LINK1"/>
      <w:r>
        <w:rPr>
          <w:rFonts w:cs="Times New Roman" w:ascii="Times New Roman" w:hAnsi="Times New Roman"/>
          <w:sz w:val="22"/>
          <w:szCs w:val="22"/>
          <w:lang w:val="cs-CZ"/>
        </w:rPr>
        <w:t>Nařízení o implementaci Finančního mechanismu EHP na období 2014-2021 (dále jen „Nařízení“), které vydali donorské státy v souladu s článkem 10.5 Protokolu 38c;</w:t>
      </w:r>
      <w:bookmarkEnd w:id="0"/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ohody o programech, které budou uzavřeny pro každý program; a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akékoli pokyny přijaté Výborem pro finanční mechanismy v souladu s Nařízením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.</w:t>
      </w:r>
    </w:p>
    <w:p>
      <w:pPr>
        <w:pStyle w:val="Subparagraph"/>
        <w:numPr>
          <w:ilvl w:val="0"/>
          <w:numId w:val="0"/>
        </w:numPr>
        <w:spacing w:lineRule="auto" w:line="276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i/>
          <w:sz w:val="22"/>
          <w:szCs w:val="22"/>
          <w:lang w:val="cs-CZ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3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inanční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V souladu s článkem 2.1 Protokolu 38c činí celková částka finančního příspěvku 1 548,1 mil. EUR v ročních tranších ve výši 221,16 mil. EUR během období od 1. května 2014 do 30. dubna 2021 včetně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2. V souladu s článkem 6 Protokolu 38c bude přijímajícímu státu poskytnuto během období uvedeného v odstavci 1 celkem </w:t>
      </w:r>
      <w:r>
        <w:rPr>
          <w:sz w:val="22"/>
          <w:szCs w:val="22"/>
          <w:lang w:val="en-US"/>
        </w:rPr>
        <w:t>95 500 000</w:t>
      </w:r>
      <w:r>
        <w:rPr>
          <w:sz w:val="22"/>
          <w:szCs w:val="22"/>
        </w:rPr>
        <w:t xml:space="preserve"> EUR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3. V souladu s článkem 3.2 písmeno b) Protokolu 38c, 10% celkové částky uvedené v odstavci 2 se vyčlení na Fond pro občanskou společnost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4. V souladu s článkem 10.4 Protokolu 38c a článkem 1.9 Nařízení budou náklady donorských států na řízení hrazeny z celkové částky uvedené výše. Další ustanovení k tomuto účelu jsou stanovena v Nařízení. Čistá částka alokace, která bude poskytnuta přijímajícímu státu, činí </w:t>
      </w:r>
      <w:r>
        <w:rPr>
          <w:sz w:val="22"/>
          <w:szCs w:val="22"/>
          <w:lang w:val="en-US"/>
        </w:rPr>
        <w:t>88 337 500</w:t>
      </w:r>
      <w:r>
        <w:rPr>
          <w:sz w:val="22"/>
          <w:szCs w:val="22"/>
        </w:rPr>
        <w:t xml:space="preserve"> EUR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4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le a zodpovědnosti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Donorské státy uvolní finanční prostředky na podporu způsobilých programů navržených přijímajícím státem a schválených Výborem pro finanční mechanismy v rámci prioritních odvětví, uvedených v článku 3.1 Protokolu 38c a programových oblastí, uvedených v Příloze Protokolu 38c. Donorské státy a přijímající stát budou spolupracovat na přípravě návrhů programů definujících rozsah a plánované výsledky pro každý program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2. Přijímající stát zajistí plné spolufinancování programů, které získají podporu z Finančního mechanismu EHP na období 2014-2021 v souladu s Přílohou B a Dohodami o programu.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3. Výbor pro finanční mechanismy bude řídit Finanční mechanismus EHP na období 2014-2021 a přijímat rozhodnutí o udělování finanční pomoci v souladu s Nařízením.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4. Kancelář finančních mechanismů (dále jen „KFM“) bude asistovat Výboru. KFM bude zodpovědná za každodenní fungování Finančního mechanismu EHP na období 2014-2021 a bude sloužit jako kontaktní místo. </w:t>
      </w:r>
    </w:p>
    <w:p>
      <w:pPr>
        <w:pStyle w:val="Heading3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5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anovení orgánů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Přijímající stát zmocnil Národní kontaktní místo k jednání jeho jménem. Národní kontaktní místo bude mít celkovou odpovědnost za dosažení cílů Finančního mechanismu EHP na období 2014-2021 a za implementaci Finančního mechanismu EHP na období 2014-2021 v přijímajícím státě v souladu s Nařízením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V souladu s článkem 5.2 Nařízení jsou Národní kontaktní místo, Certifikační orgán, Auditní orgán a Orgán pro nesrovnalosti stanoveny v Příloze A.</w:t>
      </w:r>
      <w:r>
        <w:rPr/>
        <w:t xml:space="preserve"> </w:t>
      </w:r>
    </w:p>
    <w:p>
      <w:pPr>
        <w:pStyle w:val="Paragraph"/>
        <w:spacing w:before="0" w:after="0"/>
        <w:rPr>
          <w:vanish/>
        </w:rPr>
      </w:pPr>
      <w:r>
        <w:rPr>
          <w:vanish/>
        </w:rPr>
      </w:r>
    </w:p>
    <w:p>
      <w:pPr>
        <w:pStyle w:val="Paragrap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6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íceletý programový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V souladu s článkem 2.5 Nařízení se Strany dohodly na implementačním rámci, který obsahuje následující finanční a věcné parametry:</w:t>
      </w:r>
    </w:p>
    <w:p>
      <w:pPr>
        <w:pStyle w:val="Subparagraph"/>
        <w:numPr>
          <w:ilvl w:val="0"/>
          <w:numId w:val="5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seznam dohodnutých programů a finančního příspěvku z Finančního mechanismu EHP na období </w:t>
      </w:r>
      <w:r>
        <w:rPr>
          <w:rFonts w:cs="Times New Roman" w:ascii="Times New Roman" w:hAnsi="Times New Roman"/>
          <w:sz w:val="22"/>
          <w:szCs w:val="22"/>
        </w:rPr>
        <w:t xml:space="preserve">2014-2021 </w:t>
      </w:r>
      <w:r>
        <w:rPr>
          <w:rFonts w:cs="Times New Roman" w:ascii="Times New Roman" w:hAnsi="Times New Roman"/>
          <w:sz w:val="22"/>
          <w:szCs w:val="22"/>
          <w:lang w:val="cs-CZ"/>
        </w:rPr>
        <w:t>podle programů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rogramů, jejich cílů a jejich hlavních zaměření, pokud je možné, podíl grantu programu, bilaterální aspekty, stejně jako specifické zájmy související s cílovými skupinami, geografickými oblastmi nebo ostatními záležitostmi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Zprostředkovatelů programů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artnerů programů z donorských států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identifikace mezinárodních partnerských organizací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ředem definovaných projektů, které budou zahrnuty do příslušných programů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Implementační rámec je navržen v Příloze B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7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nd pro bilaterální vztahy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V souladu s článkem 4.6 Nařízení přijímající stát vyčlení finanční prostředky k posílení bilaterálních vztahů mezi donorskými státy a přijímajícím státem. Národní kontaktní místo bude řídit využití Fondu pro bilaterální vztahy a ustanoví Společný výbor pro bilaterální fondy v souladu s článkem 4.2 Nařízení.</w:t>
      </w:r>
    </w:p>
    <w:p>
      <w:pPr>
        <w:pStyle w:val="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8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ýroční zasedání 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V souladu s článkem 2.7 Nařízení se bude konat Výroční zasedání mezi VFM a Národním kontaktním místem. Výroční zasedání umožní VFM a Národnímu kontaktnímu místu posoudit pokrok, jehož bylo dosaženo v průběhu předchozího reportovacího období, a dohodnout se na případných nezbytných opatřeních, která je třeba přijmout. Výroční zasedání představuje fórum pro diskusi o otázkách společného zájmu. 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9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Změny Příloh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řílohy A a B mohou být měněny prostřednictvím výměny dopisů mezi VFM a Národním kontaktním místem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0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Kontrola a přístup k informacím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Výbor pro finanční mechanismy, Rada auditorů ESVO a jejich zástupci mají právo provádět jakékoli technické nebo finanční úkony nebo přezkumy, které považují za nezbytné pro sledování plánování, implementace a monitorování programů a projektů a rovněž využívání finančních prostředků. Přijímající stát poskytne veškerou nutnou pomoc, informace a dokumentaci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Zásady řízení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Implementace tohoto Memoranda o porozumění se bude řídit ve všech ohledech Nařízení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jeho následnými změnami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Cíle Finančního mechanismu EHP na období 2014-2021 budou dosaženy v rámci úzké spolupráce mezi donorskými státy a přijímajícím státem. Strany souhlasí, že budou uplatňovat nejvyšší pozornost transparentnosti, odpovědnosti a efektivnosti nákladů stejně jako zásadám řádné správy věcí veřejných, partnerství a víceúrovňovému řízení, udržitelnému rozvoji, rovnosti žen a mužů a rovným příležitostem ve všech implementačních fázích Finančního mechanismu EHP na období 2014-2021.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Přijímající stát přijme proaktivní kroky, aby zajistil dodržování těchto zásad na všech úrovních implementace Finančního mechanismu EHP na období 2014-2021.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Nejpozději do 31. prosince 2020 posoudí Strany tohoto Memoranda o porozumění pokrok v implementaci tohoto Memoranda o porozumění a s ohledem na to se dohodnou na přesunech finančních prostředků v rámci a mezi programy, pokud bude třeba. Závěry tohoto posouzení budou zohledněny Národním kontaktním místem při předkládání návrhu na realokaci rezervy uvedené v článku 1.11 Nařízen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2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stup v platnost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oto Memorandum o porozumění vstupuje v platnost v den následující po dni jeho posledního podpisu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jc w:val="center"/>
        <w:rPr>
          <w:sz w:val="22"/>
          <w:szCs w:val="22"/>
        </w:rPr>
      </w:pPr>
      <w:r>
        <w:rPr>
          <w:sz w:val="22"/>
          <w:szCs w:val="22"/>
        </w:rPr>
        <w:t>********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/>
      </w:pPr>
      <w:r>
        <w:rPr>
          <w:sz w:val="22"/>
          <w:szCs w:val="22"/>
        </w:rPr>
        <w:t>Toto Memorandum o porozumění je vyhotoveno ve čtyřech originálech v anglickém jazyce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/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Island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Českou republiku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Lichtenštejnské knížectví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Paragraph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orské království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Paragraph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Paragraph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PŘÍLOHA A</w:t>
      </w:r>
    </w:p>
    <w:p>
      <w:pPr>
        <w:pStyle w:val="Paragraph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Řídicí a kontrolní struktury na národní úrovni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Národní kontaktní místo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Mezinárodních vztahů Ministerstva financí České republiky bude působit jako Národní kontaktní místo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Mezinárodních vztahů v sekci 07 – Mezinárodní vztahy Ministerstva financí je přímo podřízen náměstkovi ministra sekce 07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Mezinárodní vztahů bude působit jako vedoucí Národního kontaktního míst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Role a zodpovědnosti Národního kontaktního místa jsou stanoveny v Nařízení, zejména v článku 5.3.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Certifikační orgán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Národní fond Ministerstva financí České republiky bude působit jako Certifikační orgá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Národní fond v sekci 06 – Veřejné rozpočty Ministerstva financí je přímo podřízen náměstkovi ministra sekce 06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Národní fond bude působit jako vedoucí Certifikačního orgán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le a zodpovědnosti Certifikačního orgánu jsou stanoveny v Nařízení, zejména v článku 5.4.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uditní orgán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Auditní orgán Ministerstva financí České republiky bude působit jako Auditní orgá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Auditní orgán v sekci 04 – Finanční řízení a audit je přímo podřízen náměstkovi ministra sekce 04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ditel odboru Auditní orgán bude působit jako vedoucí Auditního orgán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Odbor Auditní orgán je nezávislý a funkčně oddělený od Certifikačního orgánu a Národního kontaktního míst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Role a zodpovědnosti </w:t>
      </w:r>
      <w:r>
        <w:rPr>
          <w:rFonts w:cs="Times New Roman" w:ascii="Times New Roman" w:hAnsi="Times New Roman"/>
          <w:bCs/>
        </w:rPr>
        <w:t>Auditního orgánu</w:t>
      </w:r>
      <w:r>
        <w:rPr>
          <w:rFonts w:cs="Times New Roman" w:ascii="Times New Roman" w:hAnsi="Times New Roman"/>
        </w:rPr>
        <w:t xml:space="preserve"> jsou stanoveny v Nařízení, zejména v článku 5.5.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 Orgán pro nesrovnalosti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Národní fond Ministerstva financí České republiky bude působit jako Orgán pro nesrovnalost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Národní fond v sekci 06 – Veřejné rozpočty Ministerstva financí je přímo podřízen náměstkovi ministra sekce 06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Národní fond bude působit jako vedoucí Orgánu pro nesrovnalosti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le a zodpovědnosti </w:t>
      </w:r>
      <w:r>
        <w:rPr>
          <w:rFonts w:cs="Times New Roman" w:ascii="Times New Roman" w:hAnsi="Times New Roman"/>
          <w:bCs/>
        </w:rPr>
        <w:t xml:space="preserve">Orgánu pro nesrovnalosti </w:t>
      </w:r>
      <w:r>
        <w:rPr>
          <w:rFonts w:cs="Times New Roman" w:ascii="Times New Roman" w:hAnsi="Times New Roman"/>
        </w:rPr>
        <w:t xml:space="preserve">jsou stanoveny v Nařízení, zejména v článku 12.3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Strategická zpráv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V souladu s článkem 2.6 Nařízení, předkládá Národní kontaktní místo každoročně VFM Strategickou zprávu o implementaci Finančního mechanismu EHP na období 2014-2021 v přijímajícím státě. Strategická zpráva musí být předložena VFM alespoň 2 měsíce před Výročním zasedáním, pokud nebylo dohodnuto jinak.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Organizační schéma </w:t>
      </w:r>
    </w:p>
    <w:p>
      <w:pPr>
        <w:pStyle w:val="MoUparagraphs"/>
        <w:numPr>
          <w:ilvl w:val="0"/>
          <w:numId w:val="0"/>
        </w:numP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508635</wp:posOffset>
                </wp:positionV>
                <wp:extent cx="6156325" cy="5760085"/>
                <wp:effectExtent l="0" t="0" r="0" b="0"/>
                <wp:wrapSquare wrapText="bothSides"/>
                <wp:docPr id="1" name="Plátn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5760000"/>
                          <a:chOff x="0" y="0"/>
                          <a:chExt cx="6156360" cy="576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56360" cy="57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2171880"/>
                            <a:ext cx="1941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Národní fond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743920"/>
                            <a:ext cx="1823040" cy="457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5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rodní kontaktní místo (NKM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0"/>
                            <a:ext cx="3302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STERSTVO FINANCÍ ČESKÉ REPUBL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00" y="348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760" y="457200"/>
                            <a:ext cx="206640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9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eastAsia="en-US" w:bidi="ar-SA"/>
                                </w:rPr>
                                <w:t>Ministr financí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1372320"/>
                            <a:ext cx="169092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7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371600"/>
                            <a:ext cx="161100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6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1371600"/>
                            <a:ext cx="181944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5720" y="1143720"/>
                            <a:ext cx="38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0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1829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829520"/>
                            <a:ext cx="14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114372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1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14372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1829520"/>
                            <a:ext cx="32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0080" y="2171880"/>
                            <a:ext cx="18194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Auditní orgán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240" y="1143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743920"/>
                            <a:ext cx="976680" cy="457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rtifikační orgán (CO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2743920"/>
                            <a:ext cx="965160" cy="457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rgán pro nesrovnalosti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171880"/>
                            <a:ext cx="182448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Mezinárodní vztahy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2744640"/>
                            <a:ext cx="181944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5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ditní orgán (AO)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3424680"/>
                            <a:ext cx="14446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rtifikace FM EHP/Nor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3429720"/>
                            <a:ext cx="115560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Centrum pro zahraniční pomoc – příprava a koordina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3429720"/>
                            <a:ext cx="116136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ntrum pro zahraniční pomoc – realizace, monitorování a hodnoc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39800"/>
                            <a:ext cx="139500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dit operačního programu Rybářství a ostatních program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8480" y="3200400"/>
                            <a:ext cx="408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3192120"/>
                            <a:ext cx="4381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202200"/>
                            <a:ext cx="135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318528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960" y="320220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Plátno 6" style="position:absolute;margin-left:-3pt;margin-top:40.05pt;width:484.75pt;height:453.55pt" coordorigin="-60,801" coordsize="9695,9071">
                <v:rect id="shape_0" stroked="f" o:allowincell="f" style="position:absolute;left:-60;top:802;width:9694;height:90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45;top:4221;width:305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Národní fon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3251;top:5122;width:28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5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rodní kontaktní místo (NKM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stroked="f" o:allowincell="f" style="position:absolute;left:2316;top:801;width:52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STERSTVO FINANCÍ ČESKÉ REPUBLIK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9,1349" to="459,1349" ID="Line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3365;top:1521;width:3253;height:718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9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cs-CZ" w:eastAsia="en-US" w:bidi="ar-SA"/>
                          </w:rPr>
                          <w:t>Ministr financ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461;top:2962;width:266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93;top:2961;width:25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334;top:2961;width:28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1713,2602" to="7763,2602" ID="Line 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9,2250" to="459,2250" ID="Line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5,3682" to="1605,4221" ID="Line 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01,3682" to="4702,4405" ID="Line 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2602" to="7768,2963" ID="Line 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06,2242" to="4906,2601" ID="Line 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4,2602" to="1714,2965" ID="Line 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3682" to="7770,4405" ID="Line 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6334;top:4221;width:2864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Auditní orgá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4906,2602" to="4906,2961" ID="Line 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cc99ff" stroked="t" o:allowincell="f" style="position:absolute;left:-45;top:5122;width:153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rtifikační orgán (CO)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1492;top:5122;width:15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rgán pro nesrovnalost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251;top:4221;width:2872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Mezinárodní vztah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99ccff" stroked="t" o:allowincell="f" style="position:absolute;left:6334;top:5123;width:28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5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ditní orgán (AO)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3;top:6194;width:2274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rtifikace FM EHP/Nor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12;top:6202;width:1819;height:1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Centrum pro zahraniční pomoc – příprava a koordinac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91;top:6202;width:1828;height:1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ntrum pro zahraniční pomoc – realizace, monitorování a hodnoc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9;top:6218;width:2196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dit operačního programu Rybářství a ostatních program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74,5841" to="4817,6202" ID="Line 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05,5828" to="5494,6201" ID="Line 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8,5844" to="1491,6218" ID="Line 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8,5817" to="7998,6192" ID="Line 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91,5844" to="1715,6218" ID="Line 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MoUparagraphs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LOHA B</w:t>
      </w:r>
    </w:p>
    <w:p>
      <w:pPr>
        <w:pStyle w:val="Normal"/>
        <w:spacing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mplementační rá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 souladu s článkem 2.5 Nařízení se Strany tohoto Memoranda o porozumění shodly na implementačním rámci uvedeném v této příloze.</w:t>
      </w:r>
    </w:p>
    <w:p>
      <w:pPr>
        <w:pStyle w:val="Normal"/>
        <w:spacing w:lineRule="auto" w:line="27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8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ční parametry implementačního rámce</w:t>
      </w:r>
    </w:p>
    <w:p>
      <w:pPr>
        <w:pStyle w:val="Normal"/>
        <w:spacing w:lineRule="auto" w:line="278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1559"/>
        <w:gridCol w:w="1432"/>
      </w:tblGrid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pěvek FM EHP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rodní příspěvek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gramy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Věda a výz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470 588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ělá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 5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147 059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ra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470 588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 941 176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anská společ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ádná správa věcí veřej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82 353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ší alo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echnická asistence pro přijímající stát (čl. 1.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432 5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erva (čl. 1.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495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Rezerva na dokončení projektů v rámci FM 2009-14 (čl.1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Fond pro bilaterální vztahy (čl. 4.6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91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Čistá alokace pro </w:t>
            </w:r>
            <w:r>
              <w:rPr>
                <w:rFonts w:cs="Times New Roman" w:ascii="Times New Roman" w:hAnsi="Times New Roman"/>
              </w:rPr>
              <w:t>Českou republ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337 5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11 764 €</w:t>
            </w:r>
          </w:p>
        </w:tc>
      </w:tr>
    </w:tbl>
    <w:p>
      <w:pPr>
        <w:pStyle w:val="Normal"/>
        <w:spacing w:lineRule="auto" w:line="240" w:before="0" w:after="0"/>
        <w:ind w:left="360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pecifické zájm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terální vztahy mezi donorskými státy a Českou republikou budou posilovány s cílem stimulovat a rozvíjet dlouhodobou spolupráci ve všech oblastech uvedených v příloze k Protokolu 38c. Bude také snaha posilovat bilaterální spolupráci na politické úrovni a na evropské úrovni v oblastech společného zájm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Pro programy, kde Národní kontaktní místo vykonává úlohu zprostředkovatele programu, předloží Národní kontaktní místo a zprostředkovatel programu nejpozději spolu s předložením návrhu programu plán na zajištění dostatečné kapacity na řízení programu zprostředkovatelem programu a zajištění dostatečného funkčního oddělení mezi Národním kontaktním místem a zprostředkovatelem progra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rany tohoto Memoranda o porozumění souhlasí s tím, že programy „Vzdělávání“, „Zdraví“ a „Kultura“ budou obsahovat konktrétní opatření přímo cílící na začleňování Romů. Alokace pro začleňování Romů bude uvedena v návrhu programu. Národní kontaktní místo bude ročně předkládat zprávy o celkovém pokroku v řešení této problematiky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78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ěcné parametry implementačního rámce</w:t>
      </w:r>
    </w:p>
    <w:p>
      <w:pPr>
        <w:pStyle w:val="Normal"/>
        <w:spacing w:lineRule="auto" w:line="278" w:before="0" w:after="0"/>
        <w:jc w:val="both"/>
        <w:rPr/>
      </w:pPr>
      <w:r>
        <w:rPr>
          <w:rFonts w:cs="Times New Roman" w:ascii="Times New Roman" w:hAnsi="Times New Roman"/>
          <w:bCs/>
        </w:rPr>
        <w:t>Programy popsané níže budou realizovány po schválení VFM v souladu s čl. 6.3 Nařízení.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keepNext w:val="true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A. Program: Věda a výzkum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sílený rozvoj znalostí založený na výzkumu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4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2 470 588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Ministerstvo financí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esearch Council of Norway (NFR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ýzkum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zvoj podnikání, inovace a malé a střední podnik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primárně zaměřen na programovou oblast “Výzkum”.</w:t>
            </w:r>
          </w:p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Bude podporována spolupráce mezi výzkumnými institucemi a malými a středními podniky za účelem ulehčení komercializace inovativních návrhů, produktů a procesů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odporovat aplikovaný výzkum. Technologická agentura České republiky (TAČR) bude aktivně zapojena a bude účinně přispívat k vývoji a implementaci programu. Detaily spolupráce mezi zprostředkovatelem programu a TAČR a konkrétní odpovědnosti budou stanoveny během přípravy návrhu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ento program bude implementován ve spojení s programem „Věda a výzkum“ implementovaným v rámci Finančního mechanismu Norska na období 2014-2021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B. Program: Vzdělávání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výšená úroveň lidského kapitálu a vzdělanostní základn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6 5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 147 059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Centre for International Cooperation in Education</w:t>
            </w:r>
            <w:r>
              <w:rPr>
                <w:rFonts w:cs="Times New Roman" w:ascii="Times New Roman" w:hAnsi="Times New Roman"/>
                <w:lang w:val="cs-CZ"/>
              </w:rPr>
              <w:t xml:space="preserve"> – Dům zahraniční spoluprá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orwegian Centre for International Cooperation in Higher Education (SIU)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National Agency for International Education Affairs (AIBA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zdělávání, stipendia, odborné vzdělávání a příprava a podnikavost mladých lid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Program bude otevřený spolupráci na všech úrovních vzdělávání. 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Bude cílit na institucionální spolupráci i na mobilitu pracovníků a studentů na všech úrovních vzdělávání, včetně praktických stáží v oblasti odborného vzdělávání a přípravy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Dále bude zahrnovat podporu inkluzivního vzdělávání a přispívat ke zlepšování situace znevýhodněných skupin včetně romské populace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se bude také zabývat vzděláváním k demokratickým hodnotám a aktivnímu občanství a souvisejícími tématy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C. Program: Zdraví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epší prevence a menší nerovnosti v oblasti zdrav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4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2 470 588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financ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wegian Institute of Public Health (FHI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Evropské problémy v oblasti veřejného zdrav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odporovat prevenci přenosných a nepřenosných nemocí stejně jako odolnosti vůči mikroorganismům.</w:t>
            </w:r>
          </w:p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podporovat propagaci duševního zdraví a prevenci duševních poruch se zvláštním zaměřením na duševní zdraví a spokojenost dětí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Bude podporováno posílení postavení občanské společnosti ve zdravotnickém sektoru, včetně zapojení spotřebitelů v posilování role pacientů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řešit sociální nerovnosti ve zdravotnictví se speciálním zaměřením na zdravotní potřeby Romské populace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zdravotnictví České republiky bude působit jako partner programu a bude aktivně zapojeno a efektivně přispívat k vývoji a implementaci programu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D. Program: Kultura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sílení sociálního a hospodářského rozvoje prostřednictvím kulturní spolupráce, podnikání v oblasti kultury a správy kulturního dědictv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28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4 941 176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financ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celandic Centre for Research (RANNIS) (tbd)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orwegian Directorate for Cultural Heritage (RA)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The Norwegian Arts Council (ACN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dnikání v oblasti kultury, kulturní dědictví a spolupráce v oblasti kultur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zahrnovat správu kulturního dědictví související s revitalizací dědictví a přispívající k sociálnímu a hospodářskému rozvoji.</w:t>
            </w:r>
          </w:p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obsahovat podporu pro kulturní a kreativní aktivity v oblasti kulturního podnikání podporující sociální inkluzi a místní rozvoj.</w:t>
            </w:r>
          </w:p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obsahovat podporu kulturního dědictví menšin (včetně romského a židovského dědictví)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řispívat k většímu povědomí o kultuře sociálních, etnických a kulturních menšin. Bude cílit na zlepšení přístupu menšinových skupin (např. Romů) ke kultuře a k řešení potřeb těchto menšin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onkrétní opatření přímo zaměřená na romskou integraci budou dále rozpracována během přípravy návrhu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aximálně 60 % celkových způsobilých výdajů programu bude uvolněno na infrastrukturu (investice)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Nejméně 12 % celkových způsobilých výdajů bude vyčleněno na kulturní spolupráci a výměnu mezi donorskými státy a Českou republiko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kultury České republiky bude působit jako partner programu a bude aktivně zapojeno a efektivně přispívat k vývoji a implementaci programu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E. Program: Řádná správa věcí veřejných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epší integrita a odpovědnost veřejné správ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5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882 353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financ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Mezinárodní partnerská organizace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ada Evropy (Council of Europe – CoE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Řádná správa věcí veřejných, odpovědné instituce, transparentnost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cílit na zlepšení řádné správy veřejných institucí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implementovat opatření zaměřená na korupci a praní špinavých peněz. Účast Rady Evropy jako mezinárodní partnerské organizace bude zaměřena na tuto část programu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ředem definovaný projekt/proj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žnost předem definovaných projektů s Organizací pro hospodářskou spolupráci a rozvoj (OECD) na posílení veřejné správy bude rozpracována během přípravy návrhu programu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F. Program: Občanská společnost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sílení občanské společnosti a aktivního občanství a posílení postavení zranitelných skupi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5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Není uplatněn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ancelář finančních mechanismů v souladu s článkem 6.13 Nařízen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bčanská společnost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Není uplatněno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361" w:gutter="0" w:header="709" w:top="1361" w:footer="21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EHP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EHP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EHP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</w:r>
  </w:p>
  <w:p>
    <w:pPr>
      <w:pStyle w:val="Header"/>
      <w:spacing w:before="0" w:after="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sz w:val="24"/>
      <w:szCs w:val="24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Char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Black1">
    <w:name w:val="black1"/>
    <w:qFormat/>
    <w:rPr>
      <w:rFonts w:ascii="Times New Roman" w:hAnsi="Times New Roman" w:cs="Times New Roman"/>
      <w:color w:val="000000"/>
      <w:sz w:val="12"/>
      <w:szCs w:val="12"/>
    </w:rPr>
  </w:style>
  <w:style w:type="character" w:styleId="PageNumber">
    <w:name w:val="Page Number"/>
    <w:rPr>
      <w:rFonts w:cs="Times New Roman"/>
    </w:rPr>
  </w:style>
  <w:style w:type="character" w:styleId="ParagraphChar">
    <w:name w:val="Paragraph Char"/>
    <w:qFormat/>
    <w:rPr>
      <w:rFonts w:cs="Times New Roman"/>
      <w:sz w:val="22"/>
      <w:szCs w:val="22"/>
      <w:lang w:val="en-US"/>
    </w:rPr>
  </w:style>
  <w:style w:type="character" w:styleId="SubsubChar">
    <w:name w:val="Subsub Char"/>
    <w:basedOn w:val="ParagraphChar"/>
    <w:qFormat/>
    <w:rPr/>
  </w:style>
  <w:style w:type="character" w:styleId="CharChar6">
    <w:name w:val="Char Char6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MoUparagraphsChar">
    <w:name w:val="MoU paragraphs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Odstavecseseznamem1">
    <w:name w:val="Odstavec se seznamem1"/>
    <w:basedOn w:val="Normal"/>
    <w:qFormat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ragraph">
    <w:name w:val="Paragraph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ubsub">
    <w:name w:val="Subsub"/>
    <w:basedOn w:val="Paragraph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under">
    <w:name w:val="Sub under"/>
    <w:basedOn w:val="Paragraph"/>
    <w:next w:val="Paragraph"/>
    <w:qFormat/>
    <w:pPr>
      <w:ind w:left="714" w:hanging="357"/>
    </w:pPr>
    <w:rPr/>
  </w:style>
  <w:style w:type="paragraph" w:styleId="Subparagraph">
    <w:name w:val="Subparagraph"/>
    <w:basedOn w:val="Normal"/>
    <w:qFormat/>
    <w:pPr>
      <w:numPr>
        <w:ilvl w:val="0"/>
        <w:numId w:val="4"/>
      </w:numPr>
      <w:tabs>
        <w:tab w:val="left" w:pos="720" w:leader="none"/>
      </w:tabs>
      <w:spacing w:lineRule="auto" w:line="240" w:before="120" w:after="120"/>
      <w:ind w:left="720" w:hanging="360"/>
    </w:pPr>
    <w:rPr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oUparagraphs">
    <w:name w:val="MoU paragraphs"/>
    <w:basedOn w:val="Normal"/>
    <w:qFormat/>
    <w:pPr>
      <w:spacing w:lineRule="exact" w:line="280" w:before="80" w:after="60"/>
      <w:jc w:val="both"/>
    </w:pPr>
    <w:rPr>
      <w:rFonts w:eastAsia="Calibri" w:cs="Times New Roman"/>
      <w:lang w:val="en-GB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itreobjet">
    <w:name w:val="Titre objet"/>
    <w:basedOn w:val="Normal"/>
    <w:next w:val="Normal"/>
    <w:qFormat/>
    <w:pPr>
      <w:suppressAutoHyphens w:val="true"/>
      <w:overflowPunct w:val="false"/>
      <w:autoSpaceDE w:val="false"/>
      <w:spacing w:lineRule="auto" w:line="240" w:before="360" w:after="36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5:00Z</dcterms:created>
  <dc:creator>Hjortur Bragi Sverrisson</dc:creator>
  <dc:description/>
  <dc:language>en-US</dc:language>
  <cp:lastModifiedBy>Špičková Hana</cp:lastModifiedBy>
  <cp:lastPrinted>2016-06-10T09:50:00Z</cp:lastPrinted>
  <dcterms:modified xsi:type="dcterms:W3CDTF">2017-08-23T09:15:00Z</dcterms:modified>
  <cp:revision>2</cp:revision>
  <dc:subject/>
  <dc:title>MoU Template</dc:title>
</cp:coreProperties>
</file>